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Bold" w:ascii="Arial Bold" w:hAnsi="Arial Bold"/>
          <w:szCs w:val="22"/>
          <w:lang w:val="de-DE"/>
        </w:rPr>
        <w:t>Project:</w:t>
      </w:r>
      <w:r>
        <w:rPr>
          <w:rFonts w:cs="Arial" w:ascii="Arial" w:hAnsi="Arial"/>
          <w:szCs w:val="22"/>
          <w:lang w:val="de-DE"/>
        </w:rPr>
        <w:t xml:space="preserve"> Russell Marsh Casting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Johannes Höhmann</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 </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Russell Marsh Casting</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ind w:right="-766" w:hanging="0"/>
        <w:rPr>
          <w:rFonts w:ascii="Helvetica" w:hAnsi="Helvetica" w:cs="Helvetica"/>
          <w:lang w:val="de-DE"/>
        </w:rPr>
      </w:pPr>
      <w:r>
        <w:rPr>
          <w:rFonts w:cs="Helvetica" w:ascii="Helvetica" w:hAnsi="Helvetica"/>
          <w:lang w:val="de-DE"/>
        </w:rPr>
        <w:t>Russell Marsh casts models for fashion shows and photo shoots. Since his ability is to spot perfection and beauty in people the identity is based on the golden section, the most perfect and beautiful proportions in design. Various line pattern related to the golden section were used on all printed material. The overlapping lines create different densities and connect at the edges of the format. The identity works without an actual logo, beside the line pattern it only uses minimal classic typography.</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Images can be shown in black and white</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It is not necessary to show the logo</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42:00Z</dcterms:created>
  <dc:creator>Institut gta ETH Zürich</dc:creator>
  <dc:description/>
  <dc:language>en-US</dc:language>
  <cp:lastModifiedBy>Institut gta ETH Zürich</cp:lastModifiedBy>
  <dcterms:modified xsi:type="dcterms:W3CDTF">2010-01-23T16:42:00Z</dcterms:modified>
  <cp:revision>2</cp:revision>
  <dc:subject/>
  <dc:title>Cupcake</dc:title>
</cp:coreProperties>
</file>