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The Dock Identit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Tom Dixon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9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Identity and invites for The Dock, an exhibition of over 50 furniture and product designers. The idea is very simple: All information ‘docks’ onto the Dock logo like ships in the harbour. The principle was used for printed materials and adverts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autoSpaceDE w:val="false"/>
        <w:ind w:right="-766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—</w:t>
      </w:r>
    </w:p>
    <w:p>
      <w:pPr>
        <w:pStyle w:val="Normal"/>
        <w:widowControl w:val="false"/>
        <w:autoSpaceDE w:val="false"/>
        <w:ind w:right="-7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Georgia"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21:00Z</dcterms:created>
  <dc:creator>Institut gta ETH Zürich</dc:creator>
  <dc:description/>
  <dc:language>en-US</dc:language>
  <cp:lastModifiedBy>Institut gta ETH Zürich</cp:lastModifiedBy>
  <dcterms:modified xsi:type="dcterms:W3CDTF">2010-06-28T11:21:00Z</dcterms:modified>
  <cp:revision>2</cp:revision>
  <dc:subject/>
  <dc:title>Cupcake</dc:title>
</cp:coreProperties>
</file>