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Znips Identit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Craig Sinnamon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Znip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9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dentity for Znips, a hair and beauty salon in Central London. The logo is inspired by locks of hair and hand-cut lettering found in an 80’s Punk fanzine. As part of the interior a piece of wall art was designed from chopped books resembling curled strands of hair and the curved shapes of the logo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right="-766" w:hanging="720"/>
        <w:rPr>
          <w:rFonts w:ascii="Arial" w:hAnsi="Arial" w:cs="Arial"/>
          <w:szCs w:val="20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ony show one logo depending on size (either the small or medium version)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6:16:00Z</dcterms:created>
  <dc:creator>Institut gta ETH Zürich</dc:creator>
  <dc:description/>
  <dc:language>en-US</dc:language>
  <cp:lastModifiedBy>Institut gta ETH Zürich</cp:lastModifiedBy>
  <dcterms:modified xsi:type="dcterms:W3CDTF">2010-03-02T20:59:00Z</dcterms:modified>
  <cp:revision>5</cp:revision>
  <dc:subject/>
  <dc:title>Cupcake</dc:title>
</cp:coreProperties>
</file>